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AMNICU VA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1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INSTRUCTIUNI PENTRU OFERTANT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Asistenta tehnica pentru managementul proiectului ”Reabilitarea sistemului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de termoficare urbană la nivelul municipiului Ramnicu Valcea pentru perioada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2009-2028 în scopul conformării la legislaţia de mediu şi creşterii eficienţei”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22346788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844370139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 </cp:lastModifiedBy>
  <cp:lastPrinted>2010-03-31T12:51:00Z</cp:lastPrinted>
  <dcterms:modified xsi:type="dcterms:W3CDTF">2010-04-18T05:23:00Z</dcterms:modified>
  <cp:revision>79</cp:revision>
  <dc:subject>retehnologizare pompe Iasi</dc:subject>
  <dc:title>pagina de capat</dc:title>
</cp:coreProperties>
</file>